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MSA/OP/18/2016 - Provision of Personal and Professional Development Training Services for EMSA Staff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and use the following tables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1: Standard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2: Tailor-made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3: Consultancy servic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</w:rPr>
        <w:t>Table 4: Travel and Subsistence Costs (one person delivering Training or Consultancy at EMSA Headquarters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</w:rPr>
        <w:t>Table 5: Broking fee percentage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)</w:t>
      </w:r>
      <w:r>
        <w:rPr>
          <w:rFonts w:eastAsia="Calibri" w:cs="Arial" w:ascii="Arial" w:hAnsi="Arial"/>
        </w:rPr>
        <w:t>;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Standard Courses (delivered at EMSA Headquarters) for 15 participants maximum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47320</wp:posOffset>
                </wp:positionV>
                <wp:extent cx="8470900" cy="3929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392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693"/>
                              <w:gridCol w:w="1843"/>
                              <w:gridCol w:w="2410"/>
                              <w:gridCol w:w="2268"/>
                              <w:gridCol w:w="2126"/>
                            </w:tblGrid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Course titl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Number of</w:t>
                                    <w:br/>
                                    <w:t>Training Days</w:t>
                                    <w:br/>
                                    <w:t>(1 day = 7 hours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Cost of Deliv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per Day (including all support materials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Cost of Certification or/and Examinations </w:t>
                                    <w:br/>
                                    <w:t>(if applicable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4F81BD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aling with cultural differenc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ain the Trainers for occasional trainer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t of Network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gotiation Skill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IE" w:eastAsia="en-I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lear writing: Fight the Fo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eative thinking and problem solv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ertiven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ublic speaking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peed reading and mind mapping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naging workload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309.4pt;mso-wrap-distance-left:0pt;mso-wrap-distance-right:9pt;mso-wrap-distance-top:0pt;mso-wrap-distance-bottom:0pt;margin-top:11.6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693"/>
                        <w:gridCol w:w="1843"/>
                        <w:gridCol w:w="2410"/>
                        <w:gridCol w:w="2268"/>
                        <w:gridCol w:w="2126"/>
                      </w:tblGrid>
                      <w:tr>
                        <w:trPr>
                          <w:trHeight w:val="1052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ourse titl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Number of</w:t>
                              <w:br/>
                              <w:t>Training Days</w:t>
                              <w:br/>
                              <w:t>(1 day = 7 hours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ost of Deliv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er Day (including all support materials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Cost of Certification or/and Examinations </w:t>
                              <w:br/>
                              <w:t>(if applicable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4F81BD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aling with cultural differenc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ain the Trainers for occasional trainer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t of Network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gotiation Skill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IE" w:eastAsia="en-I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ear writing: Fight the Fo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eative thinking and problem solv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rtiven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ublic speaking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peed reading and mind mapping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naging workload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Tailor-made Courses (delivered at EMSA Headquarters) for 15 participants maximum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2409"/>
        <w:gridCol w:w="1843"/>
      </w:tblGrid>
      <w:tr>
        <w:trPr>
          <w:trHeight w:val="12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Time Units of Course Deliver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0.5 Day (4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 Day (7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ind w:left="-137" w:right="-19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for Course Development/Adaptation (including all support materials and manual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Course Deliv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</w:t>
      </w:r>
      <w:r>
        <w:rPr/>
        <w:t xml:space="preserve">) Consultancy Services (delivered at EMSA Headquarters) </w:t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</w:tblGrid>
      <w:tr>
        <w:trPr>
          <w:trHeight w:val="12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Time Units of Deliver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0.5 Day (4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 Day (7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Consultancy Delivered (Including final deliverables, e.g. Reports, etc…)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) Travel and Subsistence Costs (one person delivering Training or Consultancy at EMSA HQ, Lisbon</w:t>
      </w:r>
      <w:r>
        <w:rPr/>
        <w:t xml:space="preserve">) </w:t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792"/>
      </w:tblGrid>
      <w:tr>
        <w:trPr>
          <w:trHeight w:val="130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nit – Day of Training/Consultancy deliv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(1 day = 7 Hours)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ravel and Subsistence Costs of Delivery</w:t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 days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Broking fee percentage on total fee of the course that the future contractor will charge for using another company to deliver a specific training or service (in addition to the price offered by the other compan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814"/>
      </w:tblGrid>
      <w:tr>
        <w:trPr>
          <w:trHeight w:val="49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centage that will be applied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e:                Signature of Authorised Representati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before="600" w:after="0"/>
      <w:jc w:val="center"/>
      <w:rPr/>
    </w:pPr>
    <w:r>
      <w:rPr>
        <w:rFonts w:cs="Arial" w:ascii="Arial" w:hAnsi="Arial"/>
        <w:b/>
        <w:sz w:val="26"/>
        <w:szCs w:val="26"/>
      </w:rPr>
      <w:t>EMSA/OP/18/2016 - Provision of Personal and Professional Development Training Services for EMSA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00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6-07-12T14:46:00Z</dcterms:modified>
  <cp:revision>13</cp:revision>
  <dc:subject/>
  <dc:title>ANNEX I – COSTING SHEET A (for Lots 1, 6, 7, 8, 9, 10, 11, 12)</dc:title>
</cp:coreProperties>
</file>